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азанию муниципальной услуг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едоставления общедоступ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ого дошкольного образования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-СХЕ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услуг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Организация предоставления общедоступного бесплатного дошкольного образования»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2057400" cy="558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80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д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53pt;margin-top:3.6pt;width:161.9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д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234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314700" cy="3295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940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документов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ccffcc" stroked="t" o:allowincell="f" style="position:absolute;margin-left:99pt;margin-top:2.4pt;width:260.95pt;height:2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документов от заявителя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30480</wp:posOffset>
                </wp:positionV>
                <wp:extent cx="13716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ированное решение об отказе по обращению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7pt;margin-top:2.4pt;width:107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ированное решение об отказе по обращению заявителя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pt" to="386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73660</wp:posOffset>
                </wp:positionV>
                <wp:extent cx="1257300" cy="571500"/>
                <wp:effectExtent l="0" t="444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.8pt" to="93.55pt,5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3825</wp:posOffset>
                </wp:positionV>
                <wp:extent cx="3314700" cy="790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9056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ребенка в Журнале учета будущих воспитанников муниципальных дошкольных образовательных учреждений города Калинингра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9pt;margin-top:9.75pt;width:260.95pt;height:6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ребенка в Журнале учета будущих воспитанников муниципальных дошкольных образовательных учреждений города Калининграда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5pt" to="234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7720</wp:posOffset>
                </wp:positionH>
                <wp:positionV relativeFrom="paragraph">
                  <wp:posOffset>12700</wp:posOffset>
                </wp:positionV>
                <wp:extent cx="457200" cy="1143000"/>
                <wp:effectExtent l="4445" t="1905" r="762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pt" to="399.55pt,9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0080</wp:posOffset>
                </wp:positionH>
                <wp:positionV relativeFrom="paragraph">
                  <wp:posOffset>119380</wp:posOffset>
                </wp:positionV>
                <wp:extent cx="1143000" cy="34290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50.4pt;margin-top:9.4pt;width:8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ы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5842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6pt" to="93.5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чал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40335</wp:posOffset>
                </wp:positionV>
                <wp:extent cx="914400" cy="1028700"/>
                <wp:effectExtent l="0" t="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05pt" to="98.95pt,9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26035</wp:posOffset>
                </wp:positionV>
                <wp:extent cx="457200" cy="457200"/>
                <wp:effectExtent l="3810" t="381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05pt" to="395.9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05pt" to="98.95pt,5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61925</wp:posOffset>
                </wp:positionV>
                <wp:extent cx="3314700" cy="6032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0336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 с указанием даты регистрации, № очереди и сроков перерег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9pt;margin-top:12.75pt;width:260.95pt;height:4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 с указанием даты регистрации, № очереди и сроков перерегистрации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5pt" to="234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685800" cy="464820"/>
                <wp:effectExtent l="5080" t="5080" r="5715" b="755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64760"/>
                        </a:xfrm>
                        <a:prstGeom prst="flowChartProcess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 15 мин. ми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96pt;margin-top:9pt;width:53.9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 15 мин. мин.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132715</wp:posOffset>
                </wp:positionV>
                <wp:extent cx="457200" cy="342900"/>
                <wp:effectExtent l="3175" t="63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45pt" to="395.95pt,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020</wp:posOffset>
                </wp:positionH>
                <wp:positionV relativeFrom="paragraph">
                  <wp:posOffset>150495</wp:posOffset>
                </wp:positionV>
                <wp:extent cx="33147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 перерегистрации очереди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ежегодно в январе месяц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02.6pt;margin-top:11.85pt;width:26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 перерегистрации очереди дет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ежегодно в январе месяце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7820</wp:posOffset>
                </wp:positionH>
                <wp:positionV relativeFrom="paragraph">
                  <wp:posOffset>150495</wp:posOffset>
                </wp:positionV>
                <wp:extent cx="8001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Process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 10 ми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26.6pt;margin-top:11.85pt;width:6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 10 мин.</w:t>
                      </w:r>
                    </w:p>
                  </w:txbxContent>
                </v:textbox>
                <v:fill o:detectmouseclick="t" type="solid" color2="#6633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17520</wp:posOffset>
                </wp:positionH>
                <wp:positionV relativeFrom="paragraph">
                  <wp:posOffset>36195</wp:posOffset>
                </wp:positionV>
                <wp:extent cx="0" cy="1143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.85pt" to="237.6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89535</wp:posOffset>
                </wp:positionV>
                <wp:extent cx="10287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05pt" to="102.5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05pt" to="21.6pt,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7720</wp:posOffset>
                </wp:positionH>
                <wp:positionV relativeFrom="paragraph">
                  <wp:posOffset>28575</wp:posOffset>
                </wp:positionV>
                <wp:extent cx="8001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.25pt" to="426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7520</wp:posOffset>
                </wp:positionH>
                <wp:positionV relativeFrom="paragraph">
                  <wp:posOffset>81915</wp:posOffset>
                </wp:positionV>
                <wp:extent cx="0" cy="1143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.45pt" to="237.6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20955</wp:posOffset>
                </wp:positionV>
                <wp:extent cx="5600700" cy="4889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88880"/>
                        </a:xfrm>
                        <a:prstGeom prst="flowChartProcess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мест  в группах  соответствующего возраста и направленности в муниципальных дошкольных образовательных учреждениях города Калинингра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.6pt;margin-top:1.65pt;width:440.95pt;height:38.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мест  в группах  соответствующего возраста и направленности в муниципальных дошкольных образовательных учреждениях города Калинингра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#ff9900" weight="9360" joinstyle="miter" endcap="flat"/>
                <w10:wrap type="none"/>
              </v:shape>
            </w:pict>
          </mc:Fallback>
        </mc:AlternateContent>
      </w:r>
      <w:r>
        <w:rPr/>
        <w:t xml:space="preserve">нет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34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156210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3pt" to="414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17520</wp:posOffset>
                </wp:positionH>
                <wp:positionV relativeFrom="paragraph">
                  <wp:posOffset>127635</wp:posOffset>
                </wp:positionV>
                <wp:extent cx="0" cy="1143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0.05pt" to="237.6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3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3020</wp:posOffset>
                </wp:positionH>
                <wp:positionV relativeFrom="paragraph">
                  <wp:posOffset>66675</wp:posOffset>
                </wp:positionV>
                <wp:extent cx="3314700" cy="593090"/>
                <wp:effectExtent l="5080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292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списков будущих воспитанников МДОУ на новый учебный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1 мая по 15 июн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02.6pt;margin-top:5.25pt;width:260.95pt;height:4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списков будущих воспитанников МДОУ на новый учебный г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1 мая по 15 июня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148590</wp:posOffset>
                </wp:positionV>
                <wp:extent cx="1143000" cy="342900"/>
                <wp:effectExtent l="5080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36pt;margin-top:11.7pt;width:8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ы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6670</wp:posOffset>
                </wp:positionV>
                <wp:extent cx="5715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1pt" to="98.95pt,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26670</wp:posOffset>
                </wp:positionV>
                <wp:extent cx="685800" cy="7620"/>
                <wp:effectExtent l="0" t="31750" r="635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1pt" to="413.95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17520</wp:posOffset>
                </wp:positionH>
                <wp:positionV relativeFrom="paragraph">
                  <wp:posOffset>112395</wp:posOffset>
                </wp:positionV>
                <wp:extent cx="0" cy="1143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8.85pt" to="237.6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020</wp:posOffset>
                </wp:positionH>
                <wp:positionV relativeFrom="paragraph">
                  <wp:posOffset>51435</wp:posOffset>
                </wp:positionV>
                <wp:extent cx="3314700" cy="53911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3928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ие списков по комплектованию МДО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02.6pt;margin-top:4.05pt;width:260.95pt;height:4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ие списков по комплектованию МДОУ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72390</wp:posOffset>
                </wp:positionV>
                <wp:extent cx="1143000" cy="457200"/>
                <wp:effectExtent l="5080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едатель комит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36pt;margin-top:5.7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едатель комитета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05pt" to="360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</wp:posOffset>
                </wp:positionH>
                <wp:positionV relativeFrom="paragraph">
                  <wp:posOffset>43815</wp:posOffset>
                </wp:positionV>
                <wp:extent cx="5715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.45pt" to="102.55pt,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3020</wp:posOffset>
                </wp:positionH>
                <wp:positionV relativeFrom="paragraph">
                  <wp:posOffset>150495</wp:posOffset>
                </wp:positionV>
                <wp:extent cx="33147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иска и регистрация направлений в соответствии с утвержденными списк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02.6pt;margin-top:11.85pt;width:26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иска и регистрация направлений в соответствии с утвержденными списками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17520</wp:posOffset>
                </wp:positionH>
                <wp:positionV relativeFrom="paragraph">
                  <wp:posOffset>9715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65pt" to="237.6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7520</wp:posOffset>
                </wp:positionH>
                <wp:positionV relativeFrom="paragraph">
                  <wp:posOffset>9715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65pt" to="237.6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17520</wp:posOffset>
                </wp:positionH>
                <wp:positionV relativeFrom="paragraph">
                  <wp:posOffset>971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65pt" to="237.6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17520</wp:posOffset>
                </wp:positionH>
                <wp:positionV relativeFrom="paragraph">
                  <wp:posOffset>97155</wp:posOffset>
                </wp:positionV>
                <wp:extent cx="0" cy="1143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65pt" to="237.6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2880</wp:posOffset>
                </wp:positionH>
                <wp:positionV relativeFrom="paragraph">
                  <wp:posOffset>28575</wp:posOffset>
                </wp:positionV>
                <wp:extent cx="1485900" cy="685800"/>
                <wp:effectExtent l="0" t="4445" r="254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.25pt" to="102.55pt,5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1752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.25pt" to="237.6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1752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.25pt" to="237.6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752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.25pt" to="237.6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1752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.25pt" to="237.6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7520</wp:posOffset>
                </wp:positionH>
                <wp:positionV relativeFrom="paragraph">
                  <wp:posOffset>14287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.25pt" to="237.6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17520</wp:posOffset>
                </wp:positionH>
                <wp:positionV relativeFrom="paragraph">
                  <wp:posOffset>142875</wp:posOffset>
                </wp:positionV>
                <wp:extent cx="0" cy="114300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.25pt" to="237.6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3020</wp:posOffset>
                </wp:positionH>
                <wp:positionV relativeFrom="paragraph">
                  <wp:posOffset>20955</wp:posOffset>
                </wp:positionV>
                <wp:extent cx="3314700" cy="8001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аправлений родителям (законным представителям) или другим совершеннолетним членам семьи в МД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15 июня  по 15 авгус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02.6pt;margin-top:1.65pt;width:26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аправлений родителям (законным представителям) или другим совершеннолетним членам семьи в МДО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15 июня  по 15 августа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5pt" to="22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1480</wp:posOffset>
                </wp:positionH>
                <wp:positionV relativeFrom="paragraph">
                  <wp:posOffset>13335</wp:posOffset>
                </wp:positionV>
                <wp:extent cx="1143000" cy="342900"/>
                <wp:effectExtent l="5080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32.4pt;margin-top:1.05pt;width:8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ы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1520</wp:posOffset>
                </wp:positionH>
                <wp:positionV relativeFrom="paragraph">
                  <wp:posOffset>127635</wp:posOffset>
                </wp:positionV>
                <wp:extent cx="5715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05pt" to="102.55pt,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3020</wp:posOffset>
                </wp:positionH>
                <wp:positionV relativeFrom="paragraph">
                  <wp:posOffset>59055</wp:posOffset>
                </wp:positionV>
                <wp:extent cx="3314700" cy="685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направления родителями (законными представителями) в МД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в течение  месяц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02.6pt;margin-top:4.65pt;width:26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направления родителями (законными представителями) в МДО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в течение  месяца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1752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0.45pt" to="237.6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17520</wp:posOffset>
                </wp:positionH>
                <wp:positionV relativeFrom="paragraph">
                  <wp:posOffset>5715</wp:posOffset>
                </wp:positionV>
                <wp:extent cx="0" cy="114300"/>
                <wp:effectExtent l="38100" t="0" r="387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0.45pt" to="237.6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8820</wp:posOffset>
                </wp:positionH>
                <wp:positionV relativeFrom="paragraph">
                  <wp:posOffset>158115</wp:posOffset>
                </wp:positionV>
                <wp:extent cx="2056765" cy="54038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540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д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56.6pt;margin-top:12.45pt;width:161.9pt;height:4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д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1752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8.25pt" to="237.6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0" cy="1143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234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36:00Z</dcterms:created>
  <dc:creator>Customer</dc:creator>
  <dc:description/>
  <cp:keywords/>
  <dc:language>en-US</dc:language>
  <cp:lastModifiedBy>Customer</cp:lastModifiedBy>
  <cp:lastPrinted>2009-11-13T12:48:00Z</cp:lastPrinted>
  <dcterms:modified xsi:type="dcterms:W3CDTF">2009-11-13T10:49:00Z</dcterms:modified>
  <cp:revision>37</cp:revision>
  <dc:subject/>
  <dc:title/>
</cp:coreProperties>
</file>